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394208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989163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4424277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